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’ЯТА</w:t>
      </w:r>
      <w:r>
        <w:rPr>
          <w:b/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, будівель, споруд та основних засобів закладів освіти від Вишгородської районної ради Київської області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селищна рад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 будівлі, споруди та основні засоби закладу освіти від Вишгородської районної ради Київської області, а саме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приміщення, будівлі та основні засоби Навчально-виховного комплексу "Синяківський хіміко-технологічний ліцей "– заклад загальної середньої освіти І-ІІ ступенів Вишгородської районної ради Київської області (код ЄДРПОУ 25567707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иївська область, с. Синяк, вул. Київська, 49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2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-передавання закладу освіти, визначеного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у освіти, визначеного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учанській міській раді вступити у права засновників закладу освіти</w:t>
      </w:r>
      <w:r>
        <w:rPr/>
        <w:t xml:space="preserve"> </w:t>
      </w:r>
      <w:r>
        <w:rPr>
          <w:sz w:val="28"/>
          <w:szCs w:val="28"/>
          <w:lang w:val="uk-UA"/>
        </w:rPr>
        <w:t>визначеного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5. Передати на баланс та оперативне управління відділу освіти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Навчально-виховного комплексу "Синяківський хіміко-технологічний ліцей "– заклад загальної середньої освіти І-ІІ ступенів Вишгородської районної ради Київської області (код ЄДРПОУ 25567707) Київська область, с. Синяк, вул. Київська, 49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6. Передати на баланс та оперативне управління Комунально-побутового підприємства «Теплокомунсервіс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вчально-виховний комплекс "Синяківський хіміко-технологічний ліцей "– заклад загальної середньої освіти І-ІІ ступенів» , що розташована за адресою: Київська область, с. Синяк, вул. Київська, 49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світи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відділу освіти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9. Дане рішення набирає чинності з моменту прийняття рішення Вишгородською районн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5:21:00Z</dcterms:created>
  <dc:creator>Людмила</dc:creator>
  <dc:description/>
  <cp:keywords/>
  <dc:language>en-US</dc:language>
  <cp:lastModifiedBy>PC</cp:lastModifiedBy>
  <cp:lastPrinted>2020-12-23T21:07:00Z</cp:lastPrinted>
  <dcterms:modified xsi:type="dcterms:W3CDTF">2020-12-23T19:07:00Z</dcterms:modified>
  <cp:revision>6</cp:revision>
  <dc:subject/>
  <dc:title/>
</cp:coreProperties>
</file>